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КОУ «Краснознаменская сош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Т.А. Торши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___________ 20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орядке действий педагогических работ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казенного образовательного учреждения «Краснознаменская средняя общеобразовательная школа» Курьи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обнаружении фактов нарушения прав дет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стокого обращения с несовершеннолетн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– защита прав детей, повышение эффективности помощи, оказываем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им, пострадавшим от жестокого обращения, подвергшихся насил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вышение оперативности в получении информации о фактах жесто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с несовершеннолетними с целью своевременного принятия соответствующ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еспечение доступной информацией несовершеннолетних, подвергш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окому обращению, членов их семей, окружения и специалистов о службах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х, куда можно обратиться за помощь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 - правовая база, регламентирующая деятельность 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упреждению жестокого обращения с детьми, оказанию помощи пострадавш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жестокого обращения и насил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венция о правах ребе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ституция РФ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емейный кодекс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декс Российской Федерации об административных правонарушен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головный кодекс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едеральный закон от 24 июня 1999 года № 120-ФЗ «Об основах сист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и безнадзорности и правонарушений» (с изменениями и дополнениям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едеральный закон от 24 июля 1998 года № 124-ФЗ «Об основных гарантиях пра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а в Российской Федерации» (с изменениями и дополнениям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едеральный закон от 24 апреля 2008 года № 48-ФЗ «Об опеке и попечительств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изменениями и дополнениям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Федеральный закон от 10 декабря 1995 года № 195-ФЗ «Об основах соци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я населения Российской Федерации» (с изменениями и дополнениям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Федеральный закон от 2 мая 2006 года № 59-ФЗ «О порядке рассмотр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й граждан Российской Федерации» (с изменениями и дополнениям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кон Российской Федерации от 29 декабря 2012 года № 273-ФЗ «О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и» (с изменениями и дополнения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ействия специалистов органов и учреждений системы профилактики п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ении явных признаков жестокого обращения с ребенк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Действия специалистов органов и учреждений системы профилактики п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наружении явных признаков жестокого обращения с ребен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считается жертвой жестокого обращения, если в результате действий 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действий со стороны окружающих лиц ему был причинен вред или он подверг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му риску причинения вреда. Таким образом, специалисты должны ум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знаки жестокого обращ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водом для сообщения в органы субъектов профилактики о жестоком обращении может бы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 от ребе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 от родителей (законных представителей), других членов сем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 от специалис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 от сверстников и друзей, соседей, иных гражд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 от представителей общественных объедин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ы медицинского осмот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ы эксперти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ения гражд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ельная информация, собранная в ходе психологической диагности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й за ребенк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ннее выявление случаев жестокого обращения в отношении несовершеннолетних и оказание детям комплексной помощи минимизирует вред их здоровью и развитию, способствует профилактике социального сиротства, суицидов среди несовершеннолетни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обое внимание необходимо уделять выявлению признаков жестокого обращения в отношен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вершеннолетних, проживающих в семьях, находящихся в трудной жизненно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кризисной ситуации, состоящих на обслуживании в учреждениях социальной защиты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еления, а также в едином банке данных о несовершеннолетних и семьях, находящихся в социально опасном положен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вершеннолетних, поступивших с телесными повреждениями в учрежд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равоохранения, или проживающих в семьях, состоящих на медико-социальном сопровожден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вершеннолетних, родители которых состоят на учете в органах внутрен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вершеннолетних, посещающих МКОУ «Краснознаменская сош», имеющ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в обучении и поведении, пропускающих занятия по неуважительным причин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есовершеннолетних из неблагополучных семей, состоящих на внутреннем контрол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ботники МКОУ «Краснознаменская сош» должны обращать внимание на следующие особенности в поведении ребенка, которые могут свидетельствовать о жестоком обращении или насилии по отношении к нему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сихическое и физическое развитие ребенка не соответствует его возраст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еухоженность, неопрятность; апатичность или, наоборот, агрессивность ребенк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менчивое поведение: переход от спокойного состояния к внезапному возбуждению (такое поведение часто является причиной нарушения контактов другими детьми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лемы с обучением в связи с плохой концентрацией вним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ребенка раздеться, чтобы скрыть синяки и раны на тел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яющиеся жалобы на недомогание (головную боль, боли в животе и др.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аждебность или чувство страха по отношению к отцу или матер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льная реакция испуга или отвращения в связи с физической близост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ого взрослог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дорожное реагирование на поднятую руку, вздрагивание при неожиданн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лижении взрослого, резких движениях (ребенок сжимается, как бы боясь удара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резмерное стремление к одобрению, ласке любого взрослого, гипертрофированная забота обо всем и обо все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монстрация «взрослого» поведения, интерес к вопросам секс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винение ребенком родителей или опекуна в нанесении поврежден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ная драчливость ребенка, агрессивность в играх и по отношению к другим детям (при играх дети младшего возраста озвучивают и воспроизводят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ей в игре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маны, ложь, острые эмоциональные реакции при получении замеча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запное обострение или проявление случаев энуреза, энкопреза у ребен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ладшего школьного возрас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енок много времени проводит в семье знакомых, соседей, не стремиться домо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призна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в поведении взрослых, которые, предположительно, могут проявлять жесткость по отношению к ребенку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беседе о ребенке родители проявляют настороженность или безразличие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жалобы по поводу поведения сына (дочери) в школе, реагируют холодно либо очень бурно и эмоциональн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ет родителей на осмотр ребенка в образовательном учреждени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объяснимая отсрочка в обращении родителя и ребенка за медицинской помощью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иворечия в беседе о ребенке, семье, увлечениях ребенка, совместном времяпрепровожден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ения о состоянии ребенка не несовместимы с имеющимися проблема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ми травмам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ители обвиняют ребенка в полученных повреждения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ители не знают друзей ребен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призна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Действия педагогических работников МКОУ «Краснознаменская со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едагогические работники МКОУ «Краснознаменская сош» должны предпринять следующие меры, если подозревает родителей (или законных представителей), а также работников образовательного учреждения, в жестоком обращении с ребенк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замедлительно сообщить директору (заместителю директора) о подозрении на жестокое обращение с ребенк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домить директора  МКОУ «Краснознаменская сош»» в письменной форме 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ном случае жестокого обращения с ребенком (приложение № 2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Директор  МКОУ «Краснознаменская сош» а в отсутствие директора  –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яющему обязанности директора, незамедлительно сообщает по телефону/факс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затем, в течение дня направляет письменную информацию) о выявленном случае жестокого обращения с ребенком 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 прокуратуры – о нарушении прав и свобод несовершеннолетних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миссию по делам несовершеннолетних и защите их прав – о выявленных случаях нарушения прав несовершеннолетних на образование, труд, отдых, жилище и других прав, а также о недостатках в деятельности органов и учреждений, препятствующих предупреждению безнадзорности и правонарушений несовершеннолетних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рган опеки и попечительства – о выявлении несовершеннолетних, оставшихся без попечения родителей или иных законных представителей либо находящихся в обстановке, представляющей угрозу их жизни, здоровью или препятствующей их воспитанию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рган внутренних дел – о выявлении родителей несовершеннолетних или иных законных представителей или иных лиц, жестоко обращающихся с несовершеннолетними и (или) вовлекающих их в совершение преступления или антиобщественных действий или совершающих по отношению к ним другие противоправные деяния, а также о несовершеннолетних, совершивших правонарушение или антиобщественные действ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Копия письма, указанного в п. 2.2., направляется в </w:t>
      </w:r>
      <w:r>
        <w:rPr>
          <w:rFonts w:cs="Times New Roman" w:ascii="Times New Roman" w:hAnsi="Times New Roman"/>
          <w:shd w:fill="FFFFFF" w:val="clear"/>
        </w:rPr>
        <w:t>Министерство социальной защиты Алтайского края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для сведения. Экземпляр информационного</w:t>
      </w:r>
      <w:r>
        <w:rPr>
          <w:rFonts w:cs="Times New Roman" w:ascii="Times New Roman" w:hAnsi="Times New Roman"/>
          <w:sz w:val="24"/>
          <w:szCs w:val="24"/>
        </w:rPr>
        <w:t xml:space="preserve"> письма, зарегистрированного в установленном порядке, и информационные письма, поступившие из органов, перечисленных в пункте 2.2., о результатах проведенных проверок по фактам, указанным в сообщениях о нарушении прав и законных интересов несовершеннолетних хранятся в папке «Сообщения о нарушении прав и законных интересов несовершеннолетни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ятие и формы жестокого обращения с детьми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стокое обращение с ребенком – это все многообразие действий или бездействие со стороны окружающих лиц, которые наносят вред физическому и психическому здоровью несовершеннолетнего, его развитию и благополучию, а также ущемляют его права или свободу. Жестокое обращение с детьми может проявляться не только в форме физического или психического насилия либо в покушении на их половую неприкосновенность, но и в применении недопустимых способов воспитания, грубом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небрежительном, унижающем человеческое достоинство обращении с детьми, оскорблении или эксплуатации несовершеннолетних, проявлении насилия по отнош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ым членам семьи в присутствии ребен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жестокого обращения с детьми</w:t>
      </w:r>
      <w:r>
        <w:rPr>
          <w:rFonts w:cs="Times New Roman" w:ascii="Times New Roman" w:hAnsi="Times New Roman"/>
          <w:sz w:val="24"/>
          <w:szCs w:val="24"/>
        </w:rPr>
        <w:t>: физическое, сексуальное, психологическое насилие и пренебрежение нужд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силие в семье</w:t>
      </w:r>
      <w:r>
        <w:rPr>
          <w:rFonts w:cs="Times New Roman" w:ascii="Times New Roman" w:hAnsi="Times New Roman"/>
          <w:sz w:val="24"/>
          <w:szCs w:val="24"/>
        </w:rPr>
        <w:t xml:space="preserve"> – это любые насильственные действия физическог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го, сексуального характера, совершенные лицом или лицами, котор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ы с жертвой семейными отношения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небрежение нуждами ребенка</w:t>
      </w:r>
      <w:r>
        <w:rPr>
          <w:rFonts w:cs="Times New Roman" w:ascii="Times New Roman" w:hAnsi="Times New Roman"/>
          <w:sz w:val="24"/>
          <w:szCs w:val="24"/>
        </w:rPr>
        <w:t xml:space="preserve"> – отсутствие должного обеспечения основн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ужд и потребностей ребенка в пище, одежде, жилье, воспитании, образовании, медицинской помощи со стороны родителей или лиц, их заменяющих, в силу объективных причин (бедность, психические болезни, неопытность) и без таковы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сихологическое (эмоциональное) насилие</w:t>
      </w:r>
      <w:r>
        <w:rPr>
          <w:rFonts w:cs="Times New Roman" w:ascii="Times New Roman" w:hAnsi="Times New Roman"/>
          <w:sz w:val="24"/>
          <w:szCs w:val="24"/>
        </w:rPr>
        <w:t xml:space="preserve"> – периодическое или постоянн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ическое воздействие родителей, других взрослых или одноклассников, сверстников на ребенка, приводящее к формированию у ребенка патологических че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и нарушению психического развит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суальное насилие</w:t>
      </w:r>
      <w:r>
        <w:rPr>
          <w:rFonts w:cs="Times New Roman" w:ascii="Times New Roman" w:hAnsi="Times New Roman"/>
          <w:sz w:val="24"/>
          <w:szCs w:val="24"/>
        </w:rPr>
        <w:t xml:space="preserve"> – это вид жестокого обращения, который заключается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и несовершеннолетнего в действия сексуального характера с целью пол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ми сексуального удовлетворения или материальной выгод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изическое насилие</w:t>
      </w:r>
      <w:r>
        <w:rPr>
          <w:rFonts w:cs="Times New Roman" w:ascii="Times New Roman" w:hAnsi="Times New Roman"/>
          <w:sz w:val="24"/>
          <w:szCs w:val="24"/>
        </w:rPr>
        <w:t xml:space="preserve"> – это вид жестокого обращения, когда несовершеннолетне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яют боль, применяют телесное наказание, наносят побои, причиняют травмы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ждения, лишают жизни или не предотвращают возможность причинения страда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осят ущерб его здоровью или физическому развит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совершеннолетний, находящийся в социально опасном положении</w:t>
      </w:r>
      <w:r>
        <w:rPr>
          <w:rFonts w:cs="Times New Roman" w:ascii="Times New Roman" w:hAnsi="Times New Roman"/>
          <w:sz w:val="24"/>
          <w:szCs w:val="24"/>
        </w:rPr>
        <w:t>, – лицо в возрасте до восемнадцати лет, которое вследствие безнадзорности или беспризор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в обстановке, представляющей опасность для его жизни или здоровья либо 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чающей требованиям к его воспитанию или содержанию, либо совершает правонарушение или антиобщественные действ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мья, находящаяся в социально опасном положении</w:t>
      </w:r>
      <w:r>
        <w:rPr>
          <w:rFonts w:cs="Times New Roman" w:ascii="Times New Roman" w:hAnsi="Times New Roman"/>
          <w:sz w:val="24"/>
          <w:szCs w:val="24"/>
        </w:rPr>
        <w:t>, – семья, имеющ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, находящихся в социально опасном положении, а также семья, где родители 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ные представители несовершеннолетних не исполняют своих обязанностей по 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ю, обучению и (или) содержанию и (или) отрицательно влияют на их по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жестоко обращаются с ни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ни жестокого обращ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инимальный – опасность трагических последствий незначительна. Факты плохого обращения с ребенком носят единичный характер, но вероятность повторения подобных фактов очевид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ний – серьезные последствия для здоровья, жизни, нормального развития не наступают немедленно, вследствие такого обращения с детьми, но могут проявиться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ще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ритический – оставление ребенка в семье без неотложной помощи может привести к серьезным нарушениям физического или психического здоровья, смерти ребен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9 Федерального закона от 24 июня 1999 года № 120-ФЗ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 основах системы профилактики безнадзорности и правонарушений», органы и учреждения системы профилактики безнадзорности и правонарушений несовершеннолетних в пределах своей компетенции обязаны обеспечивать соблюдение прав и законных интересов несовершеннолетних, осуществлять их защиту от всех фор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криминации, физического или психического насилия, оскорбления, грубого обращения, сексуальной и иной эксплуатации, выявлять несовершеннолетних и семьи, находящиеся в социально опасном положении, а также незамедлительно информироват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рганы прокуратуры - о выявлении случаев угрозы жизни и здоровью и (и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ия жестокого обращения с ребенком, насильственных действий, в том чис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суального характер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омиссию по делам несовершеннолетних и защите их прав - о выявле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ях нарушения прав несовершеннолетних на образование, труд, отдых, жилище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прав, а также о недостатках в деятельности органов и учреждени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ятствующих предупреждению безнадзорности и правонарушений несовершеннолетних, действиях либо бездействии должностных лиц, родителей, лиц 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ющих, не обеспечивших защиту прав и законных интересов дет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рганы опеки и попечительства - о выявлении несовершеннолетних, оставших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 попечения родителей или иных законных представителей либо находящихся в обстановке, представляющей угрозу их жизни, здоровью или препятствующей их воспитанию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рганы управления социальной защитой населения - о выявл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их, нуждающихся в помощи государства в связи с безнадзорностью и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спризорностью, а также о выявлении семей, находящихся в социально опасном положени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рганы внутренних дел - о выявлении родителей несовершеннолетних или иных их законных представителей, не выполняющих обязанности по воспитанию детей, жестоко обращающихся с несовершеннолетними и (или) вовлекающих их в совершение преступлений или антиобщественных действий, совершающих по отношению к ним другие противоправные деяния, а также о несовершеннолетних, совершивших правонарушения или антиобщественные действ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рганы управления здравоохранением - о выявлении несовершеннолетни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уждающихся в обследовании, наблюдении или лечении в связи с употреблением алкогольной и спиртосодержащей продукции, пива и напитков, изготавливаемых на 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е, наркотических средств, психотропных или одурманивающих вещест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рганы управления образованием - о выявлении несовершеннолетн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хся в помощи государства в связи с самовольным уходом из детских дом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-интернатов и других детских учреждений либо в связи с прекращением по неуважительным причинам занятий в образовательных учреждения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рганы по делам молодежи - о выявлении несовершеннолетних, находящихся 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о опасном положении, и нуждающихся в этой связи в оказании помощи в организации отдыха, досуга, занят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органов и учреждений системы профилактики регистрируют вс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ные сообщения о фактах жестокого обращения с несовершеннолетними, невыполнения обязанностей по воспитанию, содержанию и обучению детей, ведут учет данных сообщений, оперативно проводят их проверку, в рамках компетенции, запрашивают необходимую информацию в других ведомств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иды ответственности лиц, допускающих жестокое обращение с детьм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ответствии с действующим законодательств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 родителей на воспитание детей является наиболее важным среди родительских обязанностей. Родители не только имеют право, но и обязаны воспитывать своих детей, заботиться об их здоровье, физическом, психическом, духовном и нравственном развитии. За неисполнение или ненадлежащее исполнение обязанностей п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ю детей родители могут быть привлечены к различным видам юридической ответствен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ая ответственность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а, допустившие пренебрежение основными потребностями ребенка, неисполнение или ненадлежащее исполнение родителями обязанностей по содержанию, воспитанию, обучению, защите прав и законных интересов несовершеннолетних, подлежат административной ответственности в соответствии с Кодексом Российской Федерации об административных правонарушениях (ст. 5.35 КоАП РФ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влечение родителями несовершеннолетнего в употребление спиртных напитков или одурманивающих веществ влечет административное наказание в соответствии с Кодексом Российской Федерации об административных правонарушениях (ст. 6.10 КоАП РФ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дел по указанным статьям относится к компетенции комиссий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м несовершеннолетних и защите их прав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ая ответственность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е уголовное законодательство предусматривает ответственность лиц 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иды физического и сексуального насилия над детьми, а также по ряду статей – 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ческое насилие и за пренебрежение основными потребностями детей, отсутств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ы о ни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исполнение или ненадлежащее исполнение обязанностей по воспит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его родителем или иным лицом, на которого возложены обязанности,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 педагогом или другим работником образовательного, воспитательного, лечеб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иного учреждения, обязанного осуществлять надзор за несовершеннолетним, ес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деяние соединено с жестоким обращением с несовершеннолетним, предусмотре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ая ответственн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 родители могут быть привлечены к уголовной ответственности з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ния, предусмотренные следующими статьями Уголовного кодекса Российской Федерации: ст. 110 УК РФ (доведение до самоубийства) ст. 111 УК РФ (умышлен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ение тяжкого вреда здоровью), ст. 112 УК РФ (умышленное причинение сред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сти вреда здоровью), ст. 113 УК РФ (причинение тяжкого или средней тяжести вре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ю в состоянии аффекта), ст. 115 УК РФ (умышленное причинение легкого вре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ю), ст. 116 УК РФ (побои), ст. 117 УК РФ (истязание), ст. 118 УК РФ (причин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кого или средней тяжести вреда здоровью по неосторожности), ст. 119 УК РФ (угро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йством или причинением тяжкого вреда здоровью), ст. 131 УК РФ (изнасилование); с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2 УК РФ (насильственные действия сексуального характера); ст. 133 УК РФ (понуждение к действиям сексуального характера), ст. 134 УК РФ (половое сношение и иные действия сексуального характера с лицом, не достигшим четырнадцатилетнего возраста); ст. 135 УК РФ (развратные действия) ст. 125 УК РФ (оставление в опасности); ст.124 УК РФ (неоказание помощи больному); ст. 150 УК РФ (вовлечение несовершеннолетнего в совершение преступления), ст. 151 УК РФ (вовлечение несовершеннолетнего в совершение антиобщественных действий), ст. 157 УК РФ (злостное уклонение от уплаты средств на содержание детей или нетрудоспособных родителей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жданско-правовая ответственность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окое обращение с ребенком может послужить основанием для привле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ей (лиц, их заменяющих) к ответственности в соответствии с Семейным кодекс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факта осуществления родительских прав в ущерб правам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ам детей может при различных обстоятельствах повлечь негативные последст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одителей в виде: лишение родительских прав (ст. 69 СК РФ), ограничение родительских прав (ст. 73 СК РФ), отобрание ребенка при непосредственной угрозе жиз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а или его здоровью (ст. 77 СК РФ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Гражданским кодексом Российской Федерации предусмотре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родителей и организаций, в которые был помещен несовершеннолет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шийся без попечения родителей, за вред, причиненный несовершеннолетним (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3-1075 ГК РФ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дисциплинарной ответственности могут быть подвергнуты должностные лица, в чьи обязанности входит обеспечение воспитания, содержания, обучения детей, допустившие сокрытие или оставление без внимания фактов жестокого обращения с детьми, в соответствии с административным, уголовным и гражданск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у МКОУ «Краснознаменская сош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И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выявлении признаков жестокого обращения с ребен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О несовершеннолетнего, подвергшегося жестокому обраще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а рож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та, время, место обнаружения признаков жестокого обращения в отнош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ег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точник получения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дрес проживания ребенка, социальный статус семь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ведения о лице, совершившим жестокое обращение (кем приходится ребен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родства, возраст, место проживания, место работы и т.п.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раткое описание случившего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ind w:right="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нятые меры (кому направлена информация, куда передан несовершеннолетний): 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 _______________ 20_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____________________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                               (подпись)                                          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417"/>
      </w:tblGrid>
      <w:tr>
        <w:trPr/>
        <w:tc>
          <w:tcPr>
            <w:tcW w:w="4928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раснознаменская средняя общеобразовательная школа» Курьинского района Алтайского кр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КОУ «Краснознаменская средняя общеобразовательная школа»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322 Алтайский край, Курьинский район, с Краснознаменка, ул Ленина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e-mail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lang w:val="en-US" w:eastAsia="ru-RU"/>
                </w:rPr>
                <w:t>krasnoznamenskayasosh@mail.ru</w:t>
              </w:r>
            </w:hyperlink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л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. 8(385) 76 27 4 73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у _________райо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 Комиссии по дела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 райо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опеки и попечительст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 райо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 ОВД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ПИСЬМ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__» _________ 20____ года в ____ часов ______ минут были обнаруже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указать кем</w:t>
      </w:r>
      <w:r>
        <w:rPr>
          <w:rFonts w:cs="Times New Roman" w:ascii="Times New Roman" w:hAnsi="Times New Roman"/>
          <w:sz w:val="24"/>
          <w:szCs w:val="24"/>
        </w:rPr>
        <w:t>) признаки жестокого обращения с несовершеннолетним (</w:t>
      </w:r>
      <w:r>
        <w:rPr>
          <w:rFonts w:cs="Times New Roman" w:ascii="Times New Roman" w:hAnsi="Times New Roman"/>
          <w:b/>
          <w:sz w:val="24"/>
          <w:szCs w:val="24"/>
        </w:rPr>
        <w:t>указ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совершеннолетнего, в отношении которого было допущено жестокое обращени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го место жительства, место учебы</w:t>
      </w:r>
      <w:r>
        <w:rPr>
          <w:rFonts w:cs="Times New Roman" w:ascii="Times New Roman" w:hAnsi="Times New Roman"/>
          <w:sz w:val="24"/>
          <w:szCs w:val="24"/>
        </w:rPr>
        <w:t>), в отношении которого неустановленными лиц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либо указать конкретных лиц, если они известны потерпевшему)</w:t>
      </w:r>
      <w:r>
        <w:rPr>
          <w:rFonts w:cs="Times New Roman" w:ascii="Times New Roman" w:hAnsi="Times New Roman"/>
          <w:sz w:val="24"/>
          <w:szCs w:val="24"/>
        </w:rPr>
        <w:t xml:space="preserve"> были соверше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указать совершенные действия).</w:t>
      </w:r>
      <w:r>
        <w:rPr>
          <w:rFonts w:cs="Times New Roman" w:ascii="Times New Roman" w:hAnsi="Times New Roman"/>
          <w:sz w:val="24"/>
          <w:szCs w:val="24"/>
        </w:rPr>
        <w:t xml:space="preserve"> Признаками, дающими основания подозрев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стокое обращение, являются </w:t>
      </w:r>
      <w:r>
        <w:rPr>
          <w:rFonts w:cs="Times New Roman" w:ascii="Times New Roman" w:hAnsi="Times New Roman"/>
          <w:b/>
          <w:sz w:val="24"/>
          <w:szCs w:val="24"/>
        </w:rPr>
        <w:t>(указать конкретные признаки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рассмотреть вопрос о привлечении к установленной законом ответ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20___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КОУ «Краснознаменская сош»                                                     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yandex.ru/lite/compose?to=krasnoznamenskayasosh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00:00Z</dcterms:created>
  <dc:creator>Я</dc:creator>
  <dc:description/>
  <dc:language>en-US</dc:language>
  <cp:lastModifiedBy>пользователь</cp:lastModifiedBy>
  <dcterms:modified xsi:type="dcterms:W3CDTF">2020-02-05T10:00:00Z</dcterms:modified>
  <cp:revision>2</cp:revision>
  <dc:subject/>
  <dc:title/>
</cp:coreProperties>
</file>